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highlight w:val="yellow"/>
        </w:rPr>
        <w:t>COPY EVERYTHING AND ANSWER IT!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1st PORTFOLI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</w:rPr>
        <w:t>Multiple Choice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</w:rPr>
        <w:t>Identify the choice that best completes the statement o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700"/>
        <w:gridCol w:w="450"/>
        <w:gridCol w:w="1260"/>
        <w:gridCol w:w="2667"/>
      </w:tblGrid>
      <w:tr>
        <w:trPr>
          <w:trHeight w:val="340" w:hRule="atLeast"/>
        </w:trPr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#1 Personal Identification</w:t>
            </w:r>
          </w:p>
        </w:tc>
        <w:tc>
          <w:tcPr>
            <w:tcW w:w="4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#2 Personal Identification</w:t>
            </w:r>
          </w:p>
        </w:tc>
      </w:tr>
      <w:tr>
        <w:trPr>
          <w:trHeight w:val="440" w:hRule="atLeast"/>
        </w:trPr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Velasquez, Mario</w:t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ndrade, Roberto</w:t>
            </w:r>
          </w:p>
        </w:tc>
      </w:tr>
      <w:tr>
        <w:trPr>
          <w:trHeight w:val="90" w:hRule="atLeast"/>
        </w:trPr>
        <w:tc>
          <w:tcPr>
            <w:tcW w:w="38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ast,                    First</w:t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ast,                     First</w:t>
            </w:r>
          </w:p>
        </w:tc>
      </w:tr>
      <w:tr>
        <w:trPr>
          <w:trHeight w:val="375" w:hRule="atLeast"/>
        </w:trPr>
        <w:tc>
          <w:tcPr>
            <w:tcW w:w="38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Guadalajara, Mexico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ge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s-ES"/>
              </w:rPr>
              <w:t xml:space="preserve">Rio de Janeiro, Brazil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s-ES"/>
              </w:rPr>
              <w:t xml:space="preserve">Age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s-ES"/>
              </w:rPr>
              <w:t>22</w:t>
            </w:r>
          </w:p>
        </w:tc>
      </w:tr>
      <w:tr>
        <w:trPr>
          <w:trHeight w:val="120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ty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ty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12" w:hRule="atLeast"/>
        </w:trPr>
        <w:tc>
          <w:tcPr>
            <w:tcW w:w="383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#3 Personal Identification</w:t>
            </w:r>
          </w:p>
        </w:tc>
        <w:tc>
          <w:tcPr>
            <w:tcW w:w="4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#4 Personal Identification</w:t>
            </w:r>
          </w:p>
        </w:tc>
      </w:tr>
      <w:tr>
        <w:trPr>
          <w:trHeight w:val="440" w:hRule="atLeast"/>
        </w:trPr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Campos, Lizeth</w:t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Nguyen, Hue</w:t>
            </w:r>
          </w:p>
        </w:tc>
      </w:tr>
      <w:tr>
        <w:trPr>
          <w:trHeight w:val="90" w:hRule="atLeast"/>
        </w:trPr>
        <w:tc>
          <w:tcPr>
            <w:tcW w:w="38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ast,                    First</w:t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ast,                   First</w:t>
            </w:r>
          </w:p>
        </w:tc>
      </w:tr>
      <w:tr>
        <w:trPr>
          <w:trHeight w:val="340" w:hRule="atLeast"/>
        </w:trPr>
        <w:tc>
          <w:tcPr>
            <w:tcW w:w="38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Bogotá, Colombia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ge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Ho Chi Minh City, Vietnam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ge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120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ty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ty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untry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ad the ID cards and choose the best answe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.</w:t>
        <w:tab/>
        <w:t>Where is Lizeth fro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mp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gota, Colomb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#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2.</w:t>
        <w:tab/>
        <w:t>Where is Hue fro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 Chi Minh City, Vietn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untr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guye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3.</w:t>
        <w:tab/>
        <w:t>How old is Roberto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drad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io de Janeiro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#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4.</w:t>
        <w:tab/>
        <w:t>How old is Mario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uadalajara, Mexico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lasquez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5.</w:t>
        <w:tab/>
        <w:t>Who is from Brazi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ze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i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berto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u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hoose the best answe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6.</w:t>
        <w:tab/>
        <w:t>He ______ the movi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k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k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7.</w:t>
        <w:tab/>
        <w:t>Mary and Gilbert ______ married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8.</w:t>
        <w:tab/>
        <w:t>______ are from Mexico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9.</w:t>
        <w:tab/>
        <w:t>I ______ divorced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0.</w:t>
        <w:tab/>
        <w:t>She ______ 36 years old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1.</w:t>
        <w:tab/>
        <w:t>Maria ______ long black hair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v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2.</w:t>
        <w:tab/>
        <w:t>Michelle and Nadia ______ short curly hair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3.</w:t>
        <w:tab/>
        <w:t>______ have straight brown hair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4.</w:t>
        <w:tab/>
        <w:t>______ has blue ey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5.</w:t>
        <w:tab/>
        <w:t>You ______ brown hair and green ey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6.</w:t>
        <w:tab/>
        <w:t>We ______ basketball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k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k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7.</w:t>
        <w:tab/>
        <w:t>Gilberto ______ TV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k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k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8.</w:t>
        <w:tab/>
        <w:t>______ like pizza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drigo and Paul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19.</w:t>
        <w:tab/>
        <w:t>He ______ singl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20.</w:t>
        <w:tab/>
        <w:t>They ______ sport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v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k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k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4158" w:type="dxa"/>
        <w:jc w:val="left"/>
        <w:tblInd w:w="1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695"/>
      </w:tblGrid>
      <w:tr>
        <w:trPr/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alifornia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iver’s License</w:t>
            </w:r>
          </w:p>
        </w:tc>
      </w:tr>
      <w:tr>
        <w:trPr>
          <w:trHeight w:val="165" w:hRule="atLeast"/>
        </w:trPr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Johnson, Tom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  <w:t>8233 Henderson St., La Palma, CA 90620</w:t>
            </w:r>
          </w:p>
        </w:tc>
      </w:tr>
      <w:tr>
        <w:trPr>
          <w:trHeight w:val="450" w:hRule="atLeast"/>
        </w:trPr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x: ______ 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air: Black    </w:t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yes: Brown  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GT: _____ </w:t>
            </w:r>
          </w:p>
        </w:tc>
      </w:tr>
      <w:tr>
        <w:trPr>
          <w:trHeight w:val="420" w:hRule="atLeast"/>
        </w:trPr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T: ______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3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 of Birth: 06-14-1975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ad the driver's license and choose the best answe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21.</w:t>
        <w:tab/>
        <w:t>Tom's hair is 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ow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G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ack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G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i/>
          <w:iCs/>
          <w:color w:val="000000"/>
        </w:rPr>
        <w:t>____</w:t>
        <w:tab/>
        <w:t>22.</w:t>
        <w:tab/>
        <w:t xml:space="preserve">Where can you write </w:t>
      </w:r>
      <w:r>
        <w:rPr/>
        <w:t>5'10"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e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e 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e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e 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23.</w:t>
        <w:tab/>
        <w:t>Tom's address is 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ow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33 Henders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iver's licen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ac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____</w:t>
        <w:tab/>
        <w:t>24.</w:t>
        <w:tab/>
        <w:t xml:space="preserve">Where can you write </w:t>
      </w:r>
      <w:r>
        <w:rPr>
          <w:rFonts w:cs="Times New Roman" w:ascii="Times New Roman" w:hAnsi="Times New Roman"/>
          <w:i/>
          <w:iCs/>
          <w:color w:val="000000"/>
        </w:rPr>
        <w:t>175 pounds</w:t>
      </w:r>
      <w:r>
        <w:rPr>
          <w:rFonts w:cs="Times New Roman" w:ascii="Times New Roman" w:hAnsi="Times New Roman"/>
          <w:color w:val="000000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e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e 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e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e 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25.</w:t>
        <w:tab/>
        <w:t>Tom's eyes are 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ow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G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ack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G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ad the family tree and choose the best answer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lang w:val="es-ES" w:eastAsia="en-US"/>
        </w:rPr>
        <w:drawing>
          <wp:inline distT="0" distB="0" distL="0" distR="0">
            <wp:extent cx="5488305" cy="216789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26.</w:t>
        <w:tab/>
        <w:t>Who is Jud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dy is Jim's mother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dy is Jim's husban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dy is David's mother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dy is David's grandmoth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27.</w:t>
        <w:tab/>
        <w:t>Who is Frank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rank is Sally's sister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rank is Michael's broth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rank is Doug's brother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rank is Karen's sist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28.</w:t>
        <w:tab/>
        <w:t>Who are Frank and Karen's childre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im and Jud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chael and Davi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lly and Dou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im and Dou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29.</w:t>
        <w:tab/>
        <w:t>Who is one of Judy's son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l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vi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u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re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30.</w:t>
        <w:tab/>
        <w:t>Karen is Frank's 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usban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oth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f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st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s-ES" w:eastAsia="en-US"/>
        </w:rPr>
        <w:drawing>
          <wp:inline distT="0" distB="0" distL="0" distR="0">
            <wp:extent cx="3247390" cy="304165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ad the clocks and choose the best answe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31.</w:t>
        <w:tab/>
        <w:t>On clock #1 it is 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:00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:30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:15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: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32.</w:t>
        <w:tab/>
        <w:t>On clock #2 it is 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:00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:3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: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: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33.</w:t>
        <w:tab/>
        <w:t>Yoshi reads the newspaper at 1:30 in the afternoon.  Which clock reads 1:30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#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#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#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#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34.</w:t>
        <w:tab/>
        <w:t>Gabriel listens to the radio at 11:45 in the morning.  Which clock reads 11:45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#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#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#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#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35.</w:t>
        <w:tab/>
        <w:t>Gabriel listens to the radio at 12:15 in the afternoon.  Which clock reads 12:15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#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#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#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#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</w:rPr>
        <w:t>Comple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</w:rPr>
        <w:t>Complete each statemen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Complete the sentences with a simple present tense form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hav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6.</w:t>
        <w:tab/>
        <w:t>John ______ curly hai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7.</w:t>
        <w:tab/>
        <w:t>Maria, Janice, and Rachel  ______ long black hai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8.</w:t>
        <w:tab/>
        <w:t>The students ______ black hair and brown ey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9.</w:t>
        <w:tab/>
        <w:t>I ______ blue eyes and blond hai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0.</w:t>
        <w:tab/>
        <w:t>The dog ______ black ey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Complete the sentences with a simple present tense form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lik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1.</w:t>
        <w:tab/>
        <w:t>Eva and Hue ______ sport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2.</w:t>
        <w:tab/>
        <w:t>I ______ books, computers, and music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3.</w:t>
        <w:tab/>
        <w:t>Duong ______ sports and TV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4.</w:t>
        <w:tab/>
        <w:t>Gabriela ______ restaurants and movi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5.</w:t>
        <w:tab/>
        <w:t>We both ______ school and the teache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Complete the sentences with a simple present tense form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6.</w:t>
        <w:tab/>
        <w:t>Bui _____ 30 years ol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7.</w:t>
        <w:tab/>
        <w:t>Gabriela and Roberto ______ sing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8.</w:t>
        <w:tab/>
        <w:t>Eva  ______ from Polan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9.</w:t>
        <w:tab/>
        <w:t>Duong and Roberto  ______ friend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50.</w:t>
        <w:tab/>
        <w:t>I ______ from Chin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Matching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06"/>
        <w:gridCol w:w="2180"/>
        <w:gridCol w:w="306"/>
        <w:gridCol w:w="2214"/>
        <w:gridCol w:w="306"/>
        <w:gridCol w:w="2214"/>
      </w:tblGrid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ew York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iver’s License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ew York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iver’s License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ew York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iver’s License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ew York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iver’s License</w:t>
            </w:r>
          </w:p>
        </w:tc>
      </w:tr>
      <w:tr>
        <w:trPr>
          <w:trHeight w:val="165" w:hRule="atLeast"/>
        </w:trPr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rown, Edgar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rown, Alicia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Handel, William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Handel, Margery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8 Bridgemount Ave.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8 Bridgemount Ave.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1 W. Piedmont Blvd.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1 W. Piedmont Blvd.</w:t>
            </w:r>
          </w:p>
        </w:tc>
      </w:tr>
      <w:tr>
        <w:trPr>
          <w:trHeight w:val="450" w:hRule="atLeast"/>
        </w:trPr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x: Male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x: Female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x: Male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x: Female</w:t>
            </w:r>
          </w:p>
        </w:tc>
      </w:tr>
      <w:tr>
        <w:trPr>
          <w:trHeight w:val="240" w:hRule="atLeast"/>
        </w:trPr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air: Blond    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air: Red    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air: Brown    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air: Black    </w:t>
            </w:r>
          </w:p>
        </w:tc>
      </w:tr>
      <w:tr>
        <w:trPr>
          <w:trHeight w:val="270" w:hRule="atLeast"/>
        </w:trPr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yes: Blue  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yes: Green  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yes: Brown  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yes: Brown  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GT: 5’8” 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GT: 5’4” 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GT: 6’4” 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GT: 5’11” </w:t>
            </w:r>
          </w:p>
        </w:tc>
      </w:tr>
      <w:tr>
        <w:trPr>
          <w:trHeight w:val="420" w:hRule="atLeast"/>
        </w:trPr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T: 185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T: 125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T: 250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T: 135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 of Birth: 10-17-57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 of Birth: 4-22-57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 of Birth: 3-14-68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 of Birth: 5-3-69</w:t>
            </w:r>
          </w:p>
        </w:tc>
      </w:tr>
      <w:tr>
        <w:trPr>
          <w:trHeight w:val="243" w:hRule="atLeast"/>
        </w:trPr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atch the name(s) with the descrip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51.</w:t>
        <w:tab/>
        <w:t>He is tall.  He lives in New York.  He was born in Mar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52.</w:t>
        <w:tab/>
        <w:t>His weight is 185 pounds.  He has blue eyes.  He was born in 1957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53.</w:t>
        <w:tab/>
        <w:t>She has green eyes and red hai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54.</w:t>
        <w:tab/>
        <w:t>She lives on Piedmont Blvd. in the state of New Yor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s-ES" w:eastAsia="en-US"/>
        </w:rPr>
        <w:drawing>
          <wp:inline distT="0" distB="0" distL="0" distR="0">
            <wp:extent cx="2733675" cy="2558415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atch the clock with the sentenc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55.</w:t>
        <w:tab/>
        <w:t>Mario listens to the radio at 3:00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56.</w:t>
        <w:tab/>
        <w:t>Mario reads the newspaper at 12:15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57.</w:t>
        <w:tab/>
        <w:t>Mario writes reports at 11:45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58.</w:t>
        <w:tab/>
        <w:t>Mario works in the kitchen at 1:30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Short Answ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700"/>
        <w:gridCol w:w="450"/>
        <w:gridCol w:w="1260"/>
        <w:gridCol w:w="2667"/>
      </w:tblGrid>
      <w:tr>
        <w:trPr>
          <w:trHeight w:val="340" w:hRule="atLeast"/>
        </w:trPr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#1 Personal Identification</w:t>
            </w:r>
          </w:p>
        </w:tc>
        <w:tc>
          <w:tcPr>
            <w:tcW w:w="4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#2 Personal Identification</w:t>
            </w:r>
          </w:p>
        </w:tc>
      </w:tr>
      <w:tr>
        <w:trPr>
          <w:trHeight w:val="440" w:hRule="atLeast"/>
        </w:trPr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Velasquez, Mario</w:t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ndrade, Roberto</w:t>
            </w:r>
          </w:p>
        </w:tc>
      </w:tr>
      <w:tr>
        <w:trPr>
          <w:trHeight w:val="90" w:hRule="atLeast"/>
        </w:trPr>
        <w:tc>
          <w:tcPr>
            <w:tcW w:w="38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ast,                    First</w:t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ast,                     First</w:t>
            </w:r>
          </w:p>
        </w:tc>
      </w:tr>
      <w:tr>
        <w:trPr>
          <w:trHeight w:val="375" w:hRule="atLeast"/>
        </w:trPr>
        <w:tc>
          <w:tcPr>
            <w:tcW w:w="38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Guadalajara, Mexico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ge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s-ES"/>
              </w:rPr>
              <w:t xml:space="preserve">Rio de Janeiro, Brazil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s-ES"/>
              </w:rPr>
              <w:t xml:space="preserve">Age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s-ES"/>
              </w:rPr>
              <w:t>22</w:t>
            </w:r>
          </w:p>
        </w:tc>
      </w:tr>
      <w:tr>
        <w:trPr>
          <w:trHeight w:val="120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ty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ty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12" w:hRule="atLeast"/>
        </w:trPr>
        <w:tc>
          <w:tcPr>
            <w:tcW w:w="383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#3 Personal Identification</w:t>
            </w:r>
          </w:p>
        </w:tc>
        <w:tc>
          <w:tcPr>
            <w:tcW w:w="4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#4 Personal Identification</w:t>
            </w:r>
          </w:p>
        </w:tc>
      </w:tr>
      <w:tr>
        <w:trPr>
          <w:trHeight w:val="440" w:hRule="atLeast"/>
        </w:trPr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Campos, Lizeth</w:t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Nguyen, Hue</w:t>
            </w:r>
          </w:p>
        </w:tc>
      </w:tr>
      <w:tr>
        <w:trPr>
          <w:trHeight w:val="90" w:hRule="atLeast"/>
        </w:trPr>
        <w:tc>
          <w:tcPr>
            <w:tcW w:w="38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ast,                    First</w:t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ast,                   First</w:t>
            </w:r>
          </w:p>
        </w:tc>
      </w:tr>
      <w:tr>
        <w:trPr>
          <w:trHeight w:val="340" w:hRule="atLeast"/>
        </w:trPr>
        <w:tc>
          <w:tcPr>
            <w:tcW w:w="38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Bogotá, Colombia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ge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Ho Chi Minh City, Vietnam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ge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120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ty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ty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untry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ad the ID cards and write a sentenc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59.</w:t>
        <w:tab/>
        <w:t>How old is Hue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Hu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60.</w:t>
        <w:tab/>
        <w:t>How old is Mario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Mario </w:t>
      </w:r>
      <w:r>
        <w:rPr>
          <w:rFonts w:cs="Times New Roman" w:ascii="Times New Roman" w:hAnsi="Times New Roman"/>
          <w:color w:val="000000"/>
        </w:rPr>
        <w:t>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61.</w:t>
        <w:tab/>
        <w:t>Where is Mario from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Mario </w:t>
      </w:r>
      <w:r>
        <w:rPr>
          <w:rFonts w:cs="Times New Roman" w:ascii="Times New Roman" w:hAnsi="Times New Roman"/>
          <w:color w:val="000000"/>
        </w:rPr>
        <w:t>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62.</w:t>
        <w:tab/>
        <w:t>Where is Roberto from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Roberto</w:t>
      </w:r>
      <w:r>
        <w:rPr>
          <w:rFonts w:cs="Times New Roman" w:ascii="Times New Roman" w:hAnsi="Times New Roman"/>
          <w:color w:val="000000"/>
        </w:rPr>
        <w:t>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63.</w:t>
        <w:tab/>
        <w:t>Who is from Colombia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ab/>
        <w:t>64.</w:t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omplete the driver's license with your information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 w:eastAsia="en-US"/>
        </w:rPr>
        <w:drawing>
          <wp:inline distT="0" distB="0" distL="0" distR="0">
            <wp:extent cx="5035550" cy="1900555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ab/>
        <w:t>65.</w:t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ake a list of three ways to practice English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8:30:00Z</dcterms:created>
  <dc:creator>MARU</dc:creator>
  <dc:description/>
  <cp:keywords/>
  <dc:language>en-US</dc:language>
  <cp:lastModifiedBy>MARU</cp:lastModifiedBy>
  <dcterms:modified xsi:type="dcterms:W3CDTF">2012-08-12T18:30:00Z</dcterms:modified>
  <cp:revision>2</cp:revision>
  <dc:subject/>
  <dc:title/>
</cp:coreProperties>
</file>