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3rd portfol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COPY EVERYTHING, COMPLETE, AND ANSWER IT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63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692"/>
        <w:gridCol w:w="306"/>
        <w:gridCol w:w="1692"/>
        <w:gridCol w:w="351"/>
        <w:gridCol w:w="1728"/>
        <w:gridCol w:w="306"/>
      </w:tblGrid>
      <w:tr>
        <w:trPr>
          <w:trHeight w:val="170" w:hRule="atLeast"/>
        </w:trPr>
        <w:tc>
          <w:tcPr>
            <w:tcW w:w="638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Candy and Snacks</w:t>
            </w:r>
          </w:p>
        </w:tc>
      </w:tr>
      <w:tr>
        <w:trPr>
          <w:trHeight w:val="720" w:hRule="atLeast"/>
        </w:trPr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tzels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00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ocolate bar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¢</w:t>
            </w:r>
          </w:p>
        </w:tc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ts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¢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1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1</w:t>
            </w:r>
          </w:p>
        </w:tc>
        <w:tc>
          <w:tcPr>
            <w:tcW w:w="351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</w:t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anuts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10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um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il mix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25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2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2</w:t>
            </w:r>
          </w:p>
        </w:tc>
        <w:tc>
          <w:tcPr>
            <w:tcW w:w="351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</w:t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okies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¢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rn chips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25</w:t>
            </w:r>
          </w:p>
        </w:tc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ato chips</w:t>
            </w:r>
          </w:p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25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3</w:t>
            </w:r>
          </w:p>
        </w:tc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3</w:t>
            </w:r>
          </w:p>
        </w:tc>
        <w:tc>
          <w:tcPr>
            <w:tcW w:w="351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</w:t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6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.</w:t>
        <w:tab/>
        <w:t>How much are the cookies and the gu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1.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¢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1.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¢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.</w:t>
        <w:tab/>
        <w:t>How much are the peanuts and trail mix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2.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2.2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1.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1.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.</w:t>
        <w:tab/>
        <w:t>What is the code for cook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3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.</w:t>
        <w:tab/>
        <w:t>What is the code for chocolate ba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1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.</w:t>
        <w:tab/>
        <w:t>What is B2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il mi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k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746"/>
        <w:gridCol w:w="1368"/>
        <w:gridCol w:w="306"/>
        <w:gridCol w:w="1764"/>
        <w:gridCol w:w="1350"/>
        <w:gridCol w:w="360"/>
      </w:tblGrid>
      <w:tr>
        <w:trPr>
          <w:trHeight w:val="330" w:hRule="atLeast"/>
        </w:trPr>
        <w:tc>
          <w:tcPr>
            <w:tcW w:w="7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he Food Cart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eakfast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andwiches / Main Dishes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Egg and toast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85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t do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2.25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eakfast burrito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2.50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m sandwic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3.00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Bacon slices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19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mburg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3.20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Sausage links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19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eseburg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3.50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everages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4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de Orders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ffee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00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ato chip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 .75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lk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25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nch fr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 .99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da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 .99</w:t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uit cup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85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nge juice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1.50</w:t>
            </w:r>
          </w:p>
        </w:tc>
        <w:tc>
          <w:tcPr>
            <w:tcW w:w="3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een sala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2.00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6.</w:t>
        <w:tab/>
        <w:t>What section is the orange juice 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dwich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verag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d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7.</w:t>
        <w:tab/>
        <w:t>What section are the french fries 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de Ord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ato chi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verag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en sala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8.</w:t>
        <w:tab/>
        <w:t>What section are the hot dogs 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de Ord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kfa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verag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dwich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9.</w:t>
        <w:tab/>
        <w:t>What section is the bacon 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kfa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n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de Ord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0.</w:t>
        <w:tab/>
        <w:t>How much is the bac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sl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1.1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2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kfa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1.</w:t>
        <w:tab/>
        <w:t>What is something you can count (a count noun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ro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2.</w:t>
        <w:tab/>
        <w:t>What is something you can count (a count noun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k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nut bu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st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ound bee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3.</w:t>
        <w:tab/>
        <w:t>What is something you cannot count (a non-count noun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aghetti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mato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ocado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4.</w:t>
        <w:tab/>
        <w:t>What is something you cannot count (a non-count noun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cumb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ro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ogu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5.</w:t>
        <w:tab/>
        <w:t>What is something you cannot count (a non-count noun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t dog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n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u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p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6.</w:t>
        <w:tab/>
        <w:t>Where do people sleep at nigh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hro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d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tch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7.</w:t>
        <w:tab/>
        <w:t>Where do children play outsi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dro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tch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mily ro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8.</w:t>
        <w:tab/>
        <w:t>Where do people enter a ho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hro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d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ont do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ning roo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9.</w:t>
        <w:tab/>
        <w:t>Where do people take showe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h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ing ro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0.</w:t>
        <w:tab/>
        <w:t>Where do people sit on a sof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h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ing ro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1.</w:t>
        <w:tab/>
        <w:t>What is a budge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you ear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your mon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you sa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lan for your mone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2.</w:t>
        <w:tab/>
        <w:t>What is inco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you ear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your mon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you sa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lan for your mone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3.</w:t>
        <w:tab/>
        <w:t>What is insura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you ear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for proble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you spe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y for va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4.</w:t>
        <w:tab/>
        <w:t>A playground is a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dging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ks and recreation pla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care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dential 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5.</w:t>
        <w:tab/>
        <w:t>A hotel is a 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dging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ks and recreation pla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care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vernment 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6.</w:t>
        <w:tab/>
        <w:t>A dentist’s office is a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dging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ks and recreation pla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care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dential 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7.</w:t>
        <w:tab/>
        <w:t>A public pool is a 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dging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ks and recreation pla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care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dential 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8.</w:t>
        <w:tab/>
        <w:t>A mobile home is a 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vernment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ks and recreation pla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care p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dential 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9.</w:t>
        <w:tab/>
        <w:t>Where do you go to send mai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lice s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an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st off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 DMV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Department of Motor Vehicles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0.</w:t>
        <w:tab/>
        <w:t>Where do you go when you are very sick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ire depart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M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lice depart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hospit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1.</w:t>
        <w:tab/>
        <w:t>Who do you call if you have a fi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M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hospit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2.</w:t>
        <w:tab/>
        <w:t>Where do you go to keep your money saf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an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st off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hospit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M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3.</w:t>
        <w:tab/>
        <w:t>Where do you go to get a driver's license or identific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an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st off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hospit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M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4.</w:t>
        <w:tab/>
        <w:t>I always ______ on Saturda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 wor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5.</w:t>
        <w:tab/>
        <w:t>He  ______ on the phone right now, I believ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tal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k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6.</w:t>
        <w:tab/>
        <w:t>Sometimes the doctor ______ that we need a lot of sleep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say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y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7.</w:t>
        <w:tab/>
        <w:t>They rarely ______ me with my homework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p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help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help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8.</w:t>
        <w:tab/>
        <w:t>We ______ English right now!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y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study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study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639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116"/>
        <w:gridCol w:w="2484"/>
      </w:tblGrid>
      <w:tr>
        <w:trPr>
          <w:trHeight w:val="332" w:hRule="atLeast"/>
        </w:trPr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cipe for Egg Sandwich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rv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people</w:t>
            </w:r>
          </w:p>
        </w:tc>
      </w:tr>
      <w:tr>
        <w:trPr>
          <w:trHeight w:val="223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gredients: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egg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teaspoon of mustard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tablespoons of mayonnaise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slices of bread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structions: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il eggs in water for 15 minutes.  Cool and peel eggs.  Chop eggs and add mayonnaise and mustard.  Serve on bread.  Makes four sandwiches.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recipe.  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9.</w:t>
        <w:tab/>
        <w:t>How many types of ingredients do you need for this recip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0.</w:t>
        <w:tab/>
        <w:t>How many eggs do you need for four sandwich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1.</w:t>
        <w:tab/>
        <w:t>How many sandwiches can you make with this recip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2.</w:t>
        <w:tab/>
        <w:t>How long do you boil the egg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minu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in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minu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minu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3.</w:t>
        <w:tab/>
        <w:t>How much mayonnaise do you ne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teaspo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tablespo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teaspo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tablespo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4.</w:t>
        <w:tab/>
        <w:t>What do you add to the egg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d and but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l and pe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yonnaise and must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sandwich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oose the best answer.  Use the simple present tense form of the verb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5.</w:t>
        <w:tab/>
        <w:t>I __________ my lunch to school every Tuesda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ng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bring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ou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6.</w:t>
        <w:tab/>
        <w:t>Rodulfo ______ a sandwich for lunch every day after clas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e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ea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7.</w:t>
        <w:tab/>
        <w:t>We __________ milk at the supermarke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y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't bu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esn't bu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esn'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s-ES" w:eastAsia="en-US"/>
        </w:rPr>
        <w:drawing>
          <wp:inline distT="0" distB="0" distL="0" distR="0">
            <wp:extent cx="4870450" cy="35159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pie chart and 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8.</w:t>
        <w:tab/>
        <w:t>How many people live in hou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5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050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9.</w:t>
        <w:tab/>
        <w:t>How many people live in mobile hom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5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05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0.</w:t>
        <w:tab/>
        <w:t>How many people live in apartmen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5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,300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1.</w:t>
        <w:tab/>
        <w:t>How many people live in condominium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5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05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2.</w:t>
        <w:tab/>
        <w:t>How many people live in condominiums and mobile hom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ook at the floor plan.  Choose the best answe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1122"/>
        <w:gridCol w:w="331"/>
        <w:gridCol w:w="447"/>
        <w:gridCol w:w="64"/>
        <w:gridCol w:w="432"/>
        <w:gridCol w:w="303"/>
        <w:gridCol w:w="211"/>
        <w:gridCol w:w="530"/>
        <w:gridCol w:w="166"/>
        <w:gridCol w:w="67"/>
        <w:gridCol w:w="67"/>
        <w:gridCol w:w="168"/>
        <w:gridCol w:w="190"/>
        <w:gridCol w:w="291"/>
        <w:gridCol w:w="1589"/>
        <w:gridCol w:w="323"/>
        <w:gridCol w:w="27"/>
        <w:gridCol w:w="301"/>
        <w:gridCol w:w="315"/>
        <w:gridCol w:w="696"/>
        <w:gridCol w:w="39"/>
        <w:gridCol w:w="66"/>
        <w:gridCol w:w="56"/>
        <w:gridCol w:w="139"/>
        <w:gridCol w:w="713"/>
        <w:gridCol w:w="60"/>
        <w:gridCol w:w="7"/>
        <w:gridCol w:w="915"/>
      </w:tblGrid>
      <w:tr>
        <w:trPr>
          <w:trHeight w:val="330" w:hRule="atLeast"/>
        </w:trPr>
        <w:tc>
          <w:tcPr>
            <w:tcW w:w="17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ano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dow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The stereo is under the window)</w:t>
            </w:r>
          </w:p>
        </w:tc>
      </w:tr>
      <w:tr>
        <w:trPr>
          <w:trHeight w:val="303" w:hRule="atLeast"/>
        </w:trPr>
        <w:tc>
          <w:tcPr>
            <w:tcW w:w="301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eo</w:t>
            </w:r>
          </w:p>
        </w:tc>
        <w:tc>
          <w:tcPr>
            <w:tcW w:w="176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6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11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7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cture</w:t>
            </w:r>
          </w:p>
        </w:tc>
        <w:tc>
          <w:tcPr>
            <w:tcW w:w="6623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g</w:t>
            </w:r>
          </w:p>
        </w:tc>
        <w:tc>
          <w:tcPr>
            <w:tcW w:w="92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ffee table</w:t>
            </w:r>
          </w:p>
        </w:tc>
        <w:tc>
          <w:tcPr>
            <w:tcW w:w="176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5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1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79" w:type="dxa"/>
            <w:gridSpan w:val="18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0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d table</w:t>
            </w:r>
          </w:p>
        </w:tc>
        <w:tc>
          <w:tcPr>
            <w:tcW w:w="42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fa</w:t>
            </w:r>
          </w:p>
        </w:tc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d table</w:t>
            </w:r>
          </w:p>
        </w:tc>
        <w:tc>
          <w:tcPr>
            <w:tcW w:w="8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air</w:t>
            </w:r>
          </w:p>
        </w:tc>
      </w:tr>
      <w:tr>
        <w:trPr>
          <w:trHeight w:val="75" w:hRule="atLeast"/>
        </w:trPr>
        <w:tc>
          <w:tcPr>
            <w:tcW w:w="220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0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mp</w:t>
            </w:r>
          </w:p>
        </w:tc>
        <w:tc>
          <w:tcPr>
            <w:tcW w:w="30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mp</w:t>
            </w:r>
          </w:p>
        </w:tc>
        <w:tc>
          <w:tcPr>
            <w:tcW w:w="30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The lamp is on the end table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3.</w:t>
        <w:tab/>
        <w:t>The picture is _______ the wal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xt to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v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4.</w:t>
        <w:tab/>
        <w:t>The chair is _______ the corn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xt to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v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5.</w:t>
        <w:tab/>
        <w:t>The sofa is _______ the end tabl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corn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twe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xt to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6.</w:t>
        <w:tab/>
        <w:t>The rug is _______ the floo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twe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xt to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7.</w:t>
        <w:tab/>
        <w:t>The piano is _______ the stereo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twe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xt to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oose the best answer. Use the present continuou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8.</w:t>
        <w:tab/>
        <w:t>We ______ the kitchen together right now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clea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e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clea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ea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9.</w:t>
        <w:tab/>
        <w:t>I ______ on it right now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wor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work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 work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60.</w:t>
        <w:tab/>
        <w:t>They ______ for help right now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l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cal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61.</w:t>
        <w:tab/>
        <w:t>Right now, he______ in the yar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y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play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play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y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62.</w:t>
        <w:tab/>
        <w:t>Right now, you ______ to m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k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tal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 talk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Present Continuous Tense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…</w:t>
      </w:r>
      <w:r>
        <w:rPr>
          <w:rFonts w:cs="Georgia" w:ascii="Georgia" w:hAnsi="Georgia"/>
          <w:b/>
          <w:sz w:val="24"/>
          <w:szCs w:val="24"/>
        </w:rPr>
        <w:t>ing  =  ando, endo.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b/>
          <w:sz w:val="24"/>
          <w:szCs w:val="24"/>
        </w:rPr>
        <w:t>Write three times each verb.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eat</w:t>
        <w:tab/>
        <w:tab/>
        <w:tab/>
        <w:t>comer</w:t>
        <w:tab/>
        <w:tab/>
        <w:t>eating</w:t>
        <w:tab/>
        <w:tab/>
        <w:tab/>
        <w:t>comie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read</w:t>
        <w:tab/>
        <w:tab/>
        <w:t>leer</w:t>
        <w:tab/>
        <w:tab/>
        <w:t>reading</w:t>
        <w:tab/>
        <w:tab/>
        <w:t>leye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analyze</w:t>
        <w:tab/>
        <w:t xml:space="preserve">       analizar</w:t>
        <w:tab/>
        <w:tab/>
        <w:t>analyzing</w:t>
        <w:tab/>
        <w:tab/>
        <w:t>analiz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</w:t>
        <w:tab/>
        <w:t>___________</w:t>
        <w:tab/>
        <w:t>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</w:rPr>
        <w:t>to look at</w:t>
        <w:tab/>
        <w:tab/>
        <w:t xml:space="preserve">     ver a…</w:t>
        <w:tab/>
        <w:tab/>
        <w:t>looking at</w:t>
        <w:tab/>
        <w:tab/>
        <w:t>viendo a…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look for</w:t>
        <w:tab/>
        <w:tab/>
        <w:tab/>
        <w:t>buscar</w:t>
        <w:tab/>
        <w:tab/>
        <w:t>looking for</w:t>
        <w:tab/>
        <w:tab/>
        <w:t xml:space="preserve">buscando 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</w:rPr>
        <w:t>to pay</w:t>
        <w:tab/>
        <w:tab/>
        <w:tab/>
        <w:t>pagar</w:t>
        <w:tab/>
        <w:tab/>
        <w:t>paying</w:t>
        <w:tab/>
        <w:tab/>
        <w:t xml:space="preserve">            pag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charge</w:t>
        <w:tab/>
        <w:tab/>
        <w:t>cobrar</w:t>
        <w:tab/>
        <w:tab/>
        <w:t>charging</w:t>
        <w:tab/>
        <w:tab/>
        <w:t>cobr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communicate</w:t>
        <w:tab/>
        <w:t>comunicar</w:t>
        <w:tab/>
        <w:tab/>
        <w:t>communicating</w:t>
        <w:tab/>
        <w:t>comunic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</w:t>
        <w:tab/>
        <w:t>_____________</w:t>
        <w:tab/>
        <w:t>_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</w:t>
        <w:tab/>
        <w:t>_____________</w:t>
        <w:tab/>
        <w:t>_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</w:t>
        <w:tab/>
        <w:t>_____________</w:t>
        <w:tab/>
        <w:t>_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call</w:t>
        <w:tab/>
        <w:tab/>
        <w:tab/>
        <w:t>llamar</w:t>
        <w:tab/>
        <w:tab/>
        <w:tab/>
        <w:t>calling</w:t>
        <w:tab/>
        <w:tab/>
        <w:tab/>
        <w:t>llamando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</w:rPr>
        <w:t>________</w:t>
        <w:tab/>
        <w:tab/>
        <w:t>__________</w:t>
        <w:tab/>
        <w:t>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ab/>
        <w:t>__________</w:t>
        <w:tab/>
        <w:t>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ab/>
        <w:t>__________</w:t>
        <w:tab/>
        <w:t>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give</w:t>
        <w:tab/>
        <w:tab/>
        <w:tab/>
        <w:t>dar</w:t>
        <w:tab/>
        <w:tab/>
        <w:tab/>
        <w:t>giving</w:t>
        <w:tab/>
        <w:tab/>
        <w:tab/>
        <w:t>dando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</w:rPr>
        <w:t>___________</w:t>
        <w:tab/>
        <w:t>__________</w:t>
        <w:tab/>
        <w:t>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</w:t>
        <w:tab/>
        <w:t>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</w:t>
        <w:tab/>
        <w:t>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receive</w:t>
        <w:tab/>
        <w:tab/>
        <w:t>recibir</w:t>
        <w:tab/>
        <w:tab/>
        <w:tab/>
        <w:t>receiving</w:t>
        <w:tab/>
        <w:tab/>
        <w:t>recibie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</w:t>
        <w:tab/>
        <w:t>____________</w:t>
        <w:tab/>
        <w:t>_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</w:t>
        <w:tab/>
        <w:t>____________</w:t>
        <w:tab/>
        <w:t>_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</w:t>
        <w:tab/>
        <w:t>____________</w:t>
        <w:tab/>
        <w:t>_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come in</w:t>
        <w:tab/>
        <w:tab/>
        <w:t>entrar</w:t>
        <w:tab/>
        <w:tab/>
        <w:tab/>
        <w:t>coming in</w:t>
        <w:tab/>
        <w:tab/>
        <w:t>entr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</w:t>
        <w:tab/>
        <w:t>____________</w:t>
        <w:tab/>
        <w:t>_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</w:t>
        <w:tab/>
        <w:t>____________</w:t>
        <w:tab/>
        <w:t>_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</w:t>
        <w:tab/>
        <w:t>____________</w:t>
        <w:tab/>
        <w:t>_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o write</w:t>
        <w:tab/>
        <w:tab/>
        <w:t>escribir</w:t>
        <w:tab/>
        <w:tab/>
        <w:t>writing</w:t>
        <w:tab/>
        <w:tab/>
        <w:t>escribie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</w:t>
        <w:tab/>
        <w:t>____________</w:t>
        <w:tab/>
        <w:t>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</w:t>
        <w:tab/>
        <w:t>____________</w:t>
        <w:tab/>
        <w:t>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</w:t>
        <w:tab/>
        <w:t>____________</w:t>
        <w:tab/>
        <w:t>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  <w:lang w:val="es-ES"/>
        </w:rPr>
        <w:t>to type</w:t>
        <w:tab/>
      </w:r>
      <w:r>
        <w:rPr>
          <w:rFonts w:cs="Georgia" w:ascii="Georgia" w:hAnsi="Georgia"/>
          <w:sz w:val="20"/>
          <w:szCs w:val="20"/>
          <w:lang w:val="es-ES"/>
        </w:rPr>
        <w:t>escribir en computadora</w:t>
      </w:r>
      <w:r>
        <w:rPr>
          <w:rFonts w:cs="Georgia" w:ascii="Georgia" w:hAnsi="Georgia"/>
          <w:sz w:val="24"/>
          <w:szCs w:val="24"/>
          <w:lang w:val="es-ES"/>
        </w:rPr>
        <w:tab/>
        <w:t xml:space="preserve">             typing</w:t>
        <w:tab/>
        <w:tab/>
      </w:r>
      <w:r>
        <w:rPr>
          <w:rFonts w:cs="Georgia" w:ascii="Georgia" w:hAnsi="Georgia"/>
          <w:sz w:val="20"/>
          <w:szCs w:val="20"/>
          <w:lang w:val="es-ES"/>
        </w:rPr>
        <w:t>escribiendo en la computadora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_________</w:t>
        <w:tab/>
        <w:t>___________________</w:t>
        <w:tab/>
        <w:t>_________</w:t>
        <w:tab/>
        <w:t>______________________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_________</w:t>
        <w:tab/>
        <w:t>___________________</w:t>
        <w:tab/>
        <w:t>_________</w:t>
        <w:tab/>
        <w:t>______________________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_________</w:t>
        <w:tab/>
        <w:t>___________________</w:t>
        <w:tab/>
        <w:t>_________</w:t>
        <w:tab/>
        <w:t>______________________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  <w:lang w:val="es-ES"/>
        </w:rPr>
        <w:t>to dial</w:t>
        <w:tab/>
        <w:tab/>
        <w:t>marcar el tel.</w:t>
        <w:tab/>
        <w:tab/>
        <w:tab/>
      </w:r>
      <w:r>
        <w:rPr>
          <w:rFonts w:cs="Georgia" w:ascii="Georgia" w:hAnsi="Georgia"/>
          <w:sz w:val="24"/>
          <w:szCs w:val="24"/>
        </w:rPr>
        <w:t>dialing</w:t>
        <w:tab/>
        <w:tab/>
        <w:t>marc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_____</w:t>
        <w:tab/>
        <w:t>________</w:t>
        <w:tab/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_____</w:t>
        <w:tab/>
        <w:t>________</w:t>
        <w:tab/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>________________</w:t>
        <w:tab/>
        <w:t>________</w:t>
        <w:tab/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send</w:t>
        <w:tab/>
        <w:tab/>
        <w:t>enviar</w:t>
        <w:tab/>
        <w:tab/>
        <w:tab/>
        <w:t>sending</w:t>
        <w:tab/>
        <w:tab/>
        <w:t>envi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check</w:t>
        <w:tab/>
        <w:tab/>
        <w:t>revisar</w:t>
        <w:tab/>
        <w:tab/>
        <w:t>checking</w:t>
        <w:tab/>
        <w:tab/>
        <w:t>revisando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</w:t>
        <w:tab/>
        <w:t>___________</w:t>
        <w:tab/>
        <w:t>___________</w:t>
        <w:tab/>
        <w:t>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go</w:t>
        <w:tab/>
        <w:tab/>
        <w:tab/>
        <w:t>ir</w:t>
        <w:tab/>
        <w:tab/>
        <w:t>going</w:t>
        <w:tab/>
        <w:tab/>
        <w:tab/>
        <w:t>ye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ab/>
        <w:t>_____</w:t>
        <w:tab/>
        <w:t>__________</w:t>
        <w:tab/>
        <w:t>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ab/>
        <w:t>_____</w:t>
        <w:tab/>
        <w:t>__________</w:t>
        <w:tab/>
        <w:t>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</w:t>
        <w:tab/>
        <w:tab/>
        <w:t>_____</w:t>
        <w:tab/>
        <w:t>__________</w:t>
        <w:tab/>
        <w:t>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wait</w:t>
        <w:tab/>
        <w:tab/>
        <w:t>esperar</w:t>
        <w:tab/>
        <w:tab/>
        <w:t>waiting</w:t>
        <w:tab/>
        <w:tab/>
        <w:t>esper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</w:t>
        <w:tab/>
        <w:t>____________</w:t>
        <w:tab/>
        <w:t>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</w:t>
        <w:tab/>
        <w:t>____________</w:t>
        <w:tab/>
        <w:t>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</w:t>
        <w:tab/>
        <w:t>____________</w:t>
        <w:tab/>
        <w:t>___________</w:t>
        <w:tab/>
        <w:t>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buy</w:t>
        <w:tab/>
        <w:tab/>
        <w:t>comprar</w:t>
        <w:tab/>
        <w:tab/>
        <w:t>buying</w:t>
        <w:tab/>
        <w:tab/>
        <w:t>compra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_</w:t>
        <w:tab/>
        <w:t>____________</w:t>
        <w:tab/>
        <w:t>___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_</w:t>
        <w:tab/>
        <w:t>____________</w:t>
        <w:tab/>
        <w:t>___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_</w:t>
        <w:tab/>
        <w:t>____________</w:t>
        <w:tab/>
        <w:t>___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 sell</w:t>
        <w:tab/>
        <w:tab/>
        <w:t>vender</w:t>
        <w:tab/>
        <w:tab/>
        <w:t>selling</w:t>
        <w:tab/>
        <w:tab/>
        <w:tab/>
        <w:t>vendiendo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_</w:t>
        <w:tab/>
        <w:t>____________</w:t>
        <w:tab/>
        <w:t>___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_</w:t>
        <w:tab/>
        <w:t>____________</w:t>
        <w:tab/>
        <w:t>___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</w:t>
        <w:tab/>
        <w:t>____________</w:t>
        <w:tab/>
        <w:t>____________</w:t>
        <w:tab/>
        <w:t>_________________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Read and translate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The manager is eating in the restaurant with the receptionist.  He´s reading the newspaper and analyzing the news.  She is looking at the waiter and the chef is looking for the sodas.  The manager is paying the check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The principal is calling the students and she is giving a pen to the secretary.  The secretary is receiving all the documents and a student is coming in and the janitor is waiting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 xml:space="preserve">They are selling a cab and the journalist is buying a hamburger, he is dialing a telephone number and sending an email.   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ews=noticias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heck=cuenta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n=pluma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b=taxi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What is … doing? (¿Qué está… haciendo?)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Translate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is he doing?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Él está esperando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is she doing?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Ella está leyendo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are they doing?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Ellos están dando…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are you doing?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Yo estoy comprando 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are you doing?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Nosotras estamos enviando…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What is he doing?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Él no está comunicándose contigo (with you)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is she doing?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Ella está comiendo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What are we doing?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Nosotros estamos haciendo un trabajo en la computadora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¿Qué estás haciendo?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¿Qué está haciendo él?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¿Qué estoy haciendo yo?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¿Qué están haciendo ellos?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¿Qué están haciendo ustedes?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  <w:t>¿Qué estamos haciendo nosotros?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  <w:lang w:val="es-ES"/>
        </w:rPr>
      </w:pPr>
      <w:r>
        <w:rPr>
          <w:rFonts w:cs="Georgia" w:ascii="Georgia" w:hAnsi="Georgia"/>
          <w:sz w:val="20"/>
          <w:szCs w:val="2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Things in an off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izarrón de avisos</w:t>
        <w:tab/>
        <w:tab/>
        <w:tab/>
        <w:tab/>
        <w:tab/>
        <w:t>bulletin bo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erforadora</w:t>
        <w:tab/>
        <w:tab/>
        <w:tab/>
        <w:tab/>
        <w:tab/>
        <w:tab/>
        <w:t>paper pun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engrapadora</w:t>
        <w:tab/>
        <w:tab/>
        <w:tab/>
        <w:tab/>
        <w:tab/>
        <w:tab/>
        <w:t>stap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grapas</w:t>
        <w:tab/>
        <w:tab/>
        <w:tab/>
        <w:tab/>
        <w:tab/>
        <w:tab/>
        <w:tab/>
        <w:t>sta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sujetapapeles</w:t>
        <w:tab/>
        <w:tab/>
        <w:tab/>
        <w:tab/>
        <w:tab/>
        <w:tab/>
        <w:t>cl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igas</w:t>
        <w:tab/>
        <w:tab/>
        <w:tab/>
        <w:tab/>
        <w:tab/>
        <w:tab/>
        <w:tab/>
        <w:t>rubber ba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pisa</w:t>
        <w:tab/>
        <w:tab/>
        <w:tab/>
        <w:tab/>
        <w:tab/>
        <w:tab/>
        <w:tab/>
        <w:t>shel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obres</w:t>
        <w:tab/>
        <w:tab/>
        <w:tab/>
        <w:tab/>
        <w:tab/>
        <w:tab/>
        <w:tab/>
        <w:t>envelo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silla giratoria</w:t>
        <w:tab/>
        <w:tab/>
        <w:tab/>
        <w:tab/>
        <w:tab/>
        <w:tab/>
        <w:t>swivel ch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cartucho de tinta</w:t>
        <w:tab/>
        <w:tab/>
        <w:tab/>
        <w:tab/>
        <w:tab/>
        <w:t>cartrid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carpeta de argollas</w:t>
        <w:tab/>
        <w:tab/>
        <w:tab/>
        <w:tab/>
        <w:tab/>
        <w:t>bi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engargolar</w:t>
        <w:tab/>
        <w:tab/>
        <w:tab/>
        <w:tab/>
        <w:tab/>
        <w:tab/>
        <w:t>to b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tamaño carta</w:t>
        <w:tab/>
        <w:tab/>
        <w:tab/>
        <w:tab/>
        <w:tab/>
        <w:tab/>
        <w:t>letter si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tamaño oficio</w:t>
        <w:tab/>
        <w:tab/>
        <w:tab/>
        <w:tab/>
        <w:tab/>
        <w:tab/>
        <w:t>legal si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block de notas</w:t>
        <w:tab/>
        <w:tab/>
        <w:tab/>
        <w:tab/>
        <w:tab/>
        <w:tab/>
        <w:t>notep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etiquetas</w:t>
        <w:tab/>
        <w:tab/>
        <w:tab/>
        <w:tab/>
        <w:tab/>
        <w:tab/>
        <w:t>lab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lápiz</w:t>
        <w:tab/>
        <w:tab/>
        <w:tab/>
        <w:tab/>
        <w:tab/>
        <w:tab/>
        <w:tab/>
        <w:t>penc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luma</w:t>
        <w:tab/>
        <w:tab/>
        <w:tab/>
        <w:tab/>
        <w:tab/>
        <w:tab/>
        <w:tab/>
        <w:t>p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borrador</w:t>
        <w:tab/>
        <w:tab/>
        <w:tab/>
        <w:tab/>
        <w:tab/>
        <w:tab/>
        <w:t>era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sacapuntas</w:t>
        <w:tab/>
        <w:tab/>
        <w:tab/>
        <w:tab/>
        <w:tab/>
        <w:tab/>
        <w:t>sharpe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tarjeta de crédito</w:t>
        <w:tab/>
        <w:tab/>
        <w:tab/>
        <w:tab/>
        <w:tab/>
        <w:t>credit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tarjeta de débito</w:t>
        <w:tab/>
        <w:tab/>
        <w:tab/>
        <w:tab/>
        <w:tab/>
        <w:t>debit c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egamento</w:t>
        <w:tab/>
        <w:tab/>
        <w:tab/>
        <w:tab/>
        <w:tab/>
        <w:tab/>
        <w:t>gl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</w:rPr>
        <w:t>cinta adhesiva</w:t>
        <w:tab/>
        <w:tab/>
        <w:tab/>
        <w:tab/>
        <w:tab/>
        <w:tab/>
        <w:t>ta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</w:rPr>
        <w:t>factura</w:t>
        <w:tab/>
        <w:tab/>
        <w:tab/>
        <w:tab/>
        <w:tab/>
        <w:tab/>
        <w:tab/>
        <w:t>invo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</w:rPr>
        <w:t>recibos</w:t>
        <w:tab/>
        <w:tab/>
        <w:tab/>
        <w:tab/>
        <w:tab/>
        <w:tab/>
        <w:tab/>
        <w:t>receip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harola</w:t>
        <w:tab/>
        <w:tab/>
        <w:tab/>
        <w:tab/>
        <w:tab/>
        <w:tab/>
        <w:t>t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enicero</w:t>
        <w:tab/>
        <w:tab/>
        <w:tab/>
        <w:tab/>
        <w:tab/>
        <w:tab/>
        <w:t>asht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ijeras</w:t>
        <w:tab/>
        <w:tab/>
        <w:tab/>
        <w:tab/>
        <w:tab/>
        <w:tab/>
        <w:tab/>
        <w:t>sciss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</w:rPr>
        <w:t>reloj checador</w:t>
        <w:tab/>
        <w:tab/>
        <w:tab/>
        <w:tab/>
        <w:tab/>
        <w:tab/>
        <w:t xml:space="preserve">check clo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archivero</w:t>
        <w:tab/>
        <w:tab/>
        <w:tab/>
        <w:tab/>
        <w:tab/>
        <w:tab/>
        <w:t>file cabi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gabinetes</w:t>
        <w:tab/>
        <w:tab/>
        <w:tab/>
        <w:tab/>
        <w:tab/>
        <w:tab/>
        <w:t>cabin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escritorio</w:t>
        <w:tab/>
        <w:tab/>
        <w:tab/>
        <w:tab/>
        <w:tab/>
        <w:tab/>
        <w:t>de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impresora</w:t>
        <w:tab/>
        <w:tab/>
        <w:tab/>
        <w:tab/>
        <w:tab/>
        <w:tab/>
        <w:t>prin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cajón</w:t>
        <w:tab/>
        <w:tab/>
        <w:tab/>
        <w:tab/>
        <w:tab/>
        <w:tab/>
        <w:tab/>
        <w:t>dra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alfombra</w:t>
        <w:tab/>
        <w:tab/>
        <w:tab/>
        <w:tab/>
        <w:tab/>
        <w:tab/>
        <w:t>carp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apete</w:t>
        <w:tab/>
        <w:tab/>
        <w:tab/>
        <w:tab/>
        <w:tab/>
        <w:tab/>
        <w:tab/>
        <w:t>ru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rtinas</w:t>
        <w:tab/>
        <w:tab/>
        <w:tab/>
        <w:tab/>
        <w:tab/>
        <w:tab/>
        <w:t>curtai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ersianas</w:t>
        <w:tab/>
        <w:tab/>
        <w:tab/>
        <w:tab/>
        <w:tab/>
        <w:tab/>
        <w:t>shades, blin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hojas</w:t>
        <w:tab/>
        <w:tab/>
        <w:tab/>
        <w:tab/>
        <w:tab/>
        <w:tab/>
        <w:tab/>
        <w:t>she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nmutador</w:t>
        <w:tab/>
        <w:tab/>
        <w:tab/>
        <w:tab/>
        <w:tab/>
        <w:tab/>
        <w:t>switchbo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udífonos</w:t>
        <w:tab/>
        <w:tab/>
        <w:tab/>
        <w:tab/>
        <w:tab/>
        <w:tab/>
        <w:t>headph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clas</w:t>
        <w:tab/>
        <w:tab/>
        <w:tab/>
        <w:tab/>
        <w:tab/>
        <w:tab/>
        <w:tab/>
        <w:t>ke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</w:rPr>
        <w:t>teclado</w:t>
        <w:tab/>
        <w:tab/>
        <w:tab/>
        <w:tab/>
        <w:tab/>
        <w:tab/>
        <w:tab/>
        <w:t>keybo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illón</w:t>
        <w:tab/>
        <w:tab/>
        <w:tab/>
        <w:tab/>
        <w:tab/>
        <w:tab/>
        <w:tab/>
        <w:t>so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ntrada principal</w:t>
        <w:tab/>
        <w:tab/>
        <w:tab/>
        <w:tab/>
        <w:tab/>
        <w:t>main entrance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123825</wp:posOffset>
                </wp:positionV>
                <wp:extent cx="228600" cy="278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2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">
                <wp:simplePos x="0" y="0"/>
                <wp:positionH relativeFrom="column">
                  <wp:posOffset>3777615</wp:posOffset>
                </wp:positionH>
                <wp:positionV relativeFrom="paragraph">
                  <wp:posOffset>123825</wp:posOffset>
                </wp:positionV>
                <wp:extent cx="219075" cy="219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6">
                <wp:simplePos x="0" y="0"/>
                <wp:positionH relativeFrom="column">
                  <wp:posOffset>3996690</wp:posOffset>
                </wp:positionH>
                <wp:positionV relativeFrom="paragraph">
                  <wp:posOffset>123825</wp:posOffset>
                </wp:positionV>
                <wp:extent cx="171450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>Write in English and re-write them in English twice (dos veces)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amaño oficio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block de notas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etiquetas_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lápiz____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pluma</w:t>
        <w:tab/>
        <w:t>___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borrador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sacapuntas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arjeta de débito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egamento</w:t>
        <w:tab/>
        <w:t>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inta adhesiva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factura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recibos__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harola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enicero_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ijeras</w:t>
        <w:tab/>
        <w:t>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reloj checador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archivero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gabinetes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escritorio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impresora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pizarrón de avisos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perforadora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engrapadora</w:t>
        <w:tab/>
        <w:t>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grapas</w:t>
        <w:tab/>
        <w:t>_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sujetapapeles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ligas__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repisa</w:t>
        <w:tab/>
        <w:t>_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sobres</w:t>
        <w:tab/>
        <w:t>_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silla giratoria</w:t>
        <w:tab/>
        <w:t>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artucho de tinta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arpeta de argollas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engargolar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amaño carta</w:t>
        <w:tab/>
        <w:t>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arjeta de crédito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ajón</w:t>
        <w:tab/>
        <w:t>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alfombra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apete</w:t>
        <w:tab/>
        <w:t>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ortinas___________________</w:t>
        <w:tab/>
        <w:t>_____________</w:t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persianas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ojas</w:t>
        <w:tab/>
        <w:t>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conmutador</w:t>
        <w:tab/>
        <w:t>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audífonos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eclas_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eclado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sillón</w:t>
        <w:tab/>
        <w:t>___________________</w:t>
        <w:tab/>
        <w:t>_____________</w:t>
        <w:tab/>
        <w:t>_____________</w:t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entrada principal____________</w:t>
        <w:tab/>
        <w:t>_____________</w:t>
        <w:tab/>
        <w:t>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How many? There is, there are.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ow many?  =  ¿Cuánto, cuánta, cuántos, cuántas?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 w:eastAsia="en-US"/>
        </w:rPr>
      </w:pPr>
      <w:r>
        <w:rPr>
          <w:rFonts w:cs="Georgia" w:ascii="Georgia" w:hAnsi="Georgia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860</wp:posOffset>
                </wp:positionH>
                <wp:positionV relativeFrom="paragraph">
                  <wp:posOffset>184150</wp:posOffset>
                </wp:positionV>
                <wp:extent cx="90805" cy="4572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1.8pt;margin-top:14.5pt;width:7.1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There is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4"/>
          <w:szCs w:val="24"/>
          <w:lang w:val="es-ES"/>
        </w:rPr>
        <w:t>There are</w:t>
        <w:tab/>
      </w:r>
      <w:r>
        <w:rPr>
          <w:rFonts w:cs="Georgia" w:ascii="Georgia" w:hAnsi="Georgia"/>
          <w:sz w:val="32"/>
          <w:szCs w:val="32"/>
          <w:lang w:val="es-ES"/>
        </w:rPr>
        <w:t>HAY</w:t>
        <w:tab/>
        <w:t xml:space="preserve"> (</w:t>
      </w:r>
      <w:r>
        <w:rPr>
          <w:rFonts w:cs="Georgia" w:ascii="Georgia" w:hAnsi="Georgia"/>
          <w:sz w:val="32"/>
          <w:szCs w:val="32"/>
          <w:u w:val="single"/>
          <w:lang w:val="es-ES"/>
        </w:rPr>
        <w:t>there is</w:t>
      </w:r>
      <w:r>
        <w:rPr>
          <w:rFonts w:cs="Georgia" w:ascii="Georgia" w:hAnsi="Georgia"/>
          <w:sz w:val="32"/>
          <w:szCs w:val="32"/>
          <w:lang w:val="es-ES"/>
        </w:rPr>
        <w:t xml:space="preserve"> es para </w:t>
      </w:r>
      <w:r>
        <w:rPr>
          <w:rFonts w:cs="Georgia" w:ascii="Georgia" w:hAnsi="Georgia"/>
          <w:sz w:val="32"/>
          <w:szCs w:val="32"/>
          <w:u w:val="single"/>
          <w:lang w:val="es-ES"/>
        </w:rPr>
        <w:t>una</w:t>
      </w:r>
      <w:r>
        <w:rPr>
          <w:rFonts w:cs="Georgia" w:ascii="Georgia" w:hAnsi="Georgia"/>
          <w:sz w:val="32"/>
          <w:szCs w:val="32"/>
          <w:lang w:val="es-ES"/>
        </w:rPr>
        <w:t xml:space="preserve"> sola cosa,</w:t>
      </w:r>
    </w:p>
    <w:p>
      <w:pPr>
        <w:pStyle w:val="Normal"/>
        <w:spacing w:before="0" w:after="0"/>
        <w:jc w:val="both"/>
        <w:rPr/>
      </w:pPr>
      <w:r>
        <w:rPr>
          <w:rFonts w:eastAsia="Georgia" w:cs="Georgia" w:ascii="Georgia" w:hAnsi="Georgia"/>
          <w:sz w:val="32"/>
          <w:szCs w:val="32"/>
          <w:lang w:val="es-ES"/>
        </w:rPr>
        <w:t xml:space="preserve">                           </w:t>
      </w:r>
      <w:r>
        <w:rPr>
          <w:rFonts w:cs="Georgia" w:ascii="Georgia" w:hAnsi="Georgia"/>
          <w:sz w:val="32"/>
          <w:szCs w:val="32"/>
          <w:lang w:val="es-ES"/>
        </w:rPr>
        <w:tab/>
        <w:t xml:space="preserve">   </w:t>
      </w:r>
      <w:r>
        <w:rPr>
          <w:rFonts w:cs="Georgia" w:ascii="Georgia" w:hAnsi="Georgia"/>
          <w:sz w:val="32"/>
          <w:szCs w:val="32"/>
          <w:u w:val="single"/>
          <w:lang w:val="es-ES"/>
        </w:rPr>
        <w:t>there are</w:t>
      </w:r>
      <w:r>
        <w:rPr>
          <w:rFonts w:cs="Georgia" w:ascii="Georgia" w:hAnsi="Georgia"/>
          <w:sz w:val="32"/>
          <w:szCs w:val="32"/>
          <w:lang w:val="es-ES"/>
        </w:rPr>
        <w:t xml:space="preserve"> es para </w:t>
      </w:r>
      <w:r>
        <w:rPr>
          <w:rFonts w:cs="Georgia" w:ascii="Georgia" w:hAnsi="Georgia"/>
          <w:sz w:val="32"/>
          <w:szCs w:val="32"/>
          <w:u w:val="single"/>
          <w:lang w:val="es-ES"/>
        </w:rPr>
        <w:t>varias</w:t>
      </w:r>
      <w:r>
        <w:rPr>
          <w:rFonts w:cs="Georgia" w:ascii="Georgia" w:hAnsi="Georgia"/>
          <w:sz w:val="32"/>
          <w:szCs w:val="32"/>
          <w:lang w:val="es-ES"/>
        </w:rPr>
        <w:t xml:space="preserve"> cosas)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Negativo: there isn´t any… / there aren´t any…    </w:t>
      </w:r>
      <w:r>
        <w:rPr>
          <w:rFonts w:cs="Georgia" w:ascii="Georgia" w:hAnsi="Georgia"/>
          <w:sz w:val="32"/>
          <w:szCs w:val="32"/>
        </w:rPr>
        <w:t>(No hay…)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</w:rPr>
        <w:t xml:space="preserve">Interrogativo:  Is there…?  Are there…?   </w:t>
      </w:r>
      <w:r>
        <w:rPr>
          <w:rFonts w:cs="Georgia" w:ascii="Georgia" w:hAnsi="Georgia"/>
          <w:sz w:val="32"/>
          <w:szCs w:val="32"/>
          <w:lang w:val="es-ES"/>
        </w:rPr>
        <w:t>(¿Hay…?)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Exampl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Georgia" w:ascii="Georgia" w:hAnsi="Georgia"/>
          <w:sz w:val="24"/>
          <w:szCs w:val="24"/>
          <w:lang w:val="es-ES"/>
        </w:rPr>
        <w:t xml:space="preserve">¿Cuántas etiquetas hay en la caja?= </w:t>
      </w:r>
      <w:r>
        <w:rPr>
          <w:rFonts w:cs="Georgia" w:ascii="Georgia" w:hAnsi="Georgia"/>
          <w:sz w:val="24"/>
          <w:szCs w:val="24"/>
          <w:u w:val="single"/>
        </w:rPr>
        <w:t xml:space="preserve">How many labels </w:t>
      </w:r>
      <w:r>
        <w:rPr>
          <w:rFonts w:cs="Georgia" w:ascii="Georgia" w:hAnsi="Georgia"/>
          <w:b/>
          <w:sz w:val="32"/>
          <w:szCs w:val="32"/>
          <w:u w:val="single"/>
        </w:rPr>
        <w:t>are there</w:t>
      </w:r>
      <w:r>
        <w:rPr>
          <w:rFonts w:cs="Georgia" w:ascii="Georgia" w:hAnsi="Georgia"/>
          <w:sz w:val="24"/>
          <w:szCs w:val="24"/>
          <w:u w:val="single"/>
        </w:rPr>
        <w:t xml:space="preserve"> in the box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Hay diez.  =  </w:t>
      </w:r>
      <w:r>
        <w:rPr>
          <w:rFonts w:cs="Georgia" w:ascii="Georgia" w:hAnsi="Georgia"/>
          <w:b/>
          <w:sz w:val="32"/>
          <w:szCs w:val="32"/>
          <w:u w:val="single"/>
        </w:rPr>
        <w:t xml:space="preserve">There are </w:t>
      </w:r>
      <w:r>
        <w:rPr>
          <w:rFonts w:cs="Georgia" w:ascii="Georgia" w:hAnsi="Georgia"/>
          <w:sz w:val="24"/>
          <w:szCs w:val="24"/>
          <w:u w:val="single"/>
        </w:rPr>
        <w:t>ten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Translate into English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os lápices, plumas y borradores hay en el cajón?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ay tres cajas.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Hay un sacapuntas en el cajón?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Sí, sí hay.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as tarjetas de débito hay aquí (here)?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os pegamentos y cintas adhesivas hay en la repisa?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as facturas y recibos hay en  la charola?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Hay un cenicero?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Hay tijeras ahí (over there)?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ay un reloj checador en la oficina.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os archiveros y gabinetes hay en la oficina?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No hay impresora en el escritorio.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ay dos pizarrones de avisos en el lobby.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as perforadoras hay aquí?________________________________</w:t>
      </w:r>
    </w:p>
    <w:p>
      <w:pPr>
        <w:pStyle w:val="Normal"/>
        <w:spacing w:before="0" w:after="0"/>
        <w:jc w:val="both"/>
        <w:rPr>
          <w:rFonts w:ascii="Georgia" w:hAnsi="Georgia" w:eastAsia="Georgia" w:cs="Georgia"/>
          <w:sz w:val="24"/>
          <w:szCs w:val="24"/>
          <w:lang w:val="es-ES"/>
        </w:rPr>
      </w:pPr>
      <w:r>
        <w:rPr>
          <w:rFonts w:eastAsia="Georgia" w:cs="Georgia" w:ascii="Georgia" w:hAnsi="Georgia"/>
          <w:sz w:val="24"/>
          <w:szCs w:val="24"/>
          <w:lang w:val="es-ES"/>
        </w:rPr>
        <w:t xml:space="preserve"> 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No hay engrapadora, grapas ni (nor) sujetapapeles allá (over there)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Hay ligas y sobres en la repisa?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No, no hay.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¿Cuántas sillas giratorias hay en el primer piso (first floor)?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No hay cartuchos de tinta aquí (here)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ay cinco tarjetas de crédito en la repisa.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ay una alfombra, un tapete y también (also) hay cortinas en la sala de espera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_____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No hay persianas en la sala de juntas.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No hay hojas en el cajón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  <w:t>Hay dos sillones en el segundo piso (second floor)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here is, there are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Write the negative and the question forms of each sentence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here is a closet in the room.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b/>
        </w:rPr>
        <w:t xml:space="preserve">Negative </w:t>
      </w:r>
      <w:r>
        <w:rPr>
          <w:rFonts w:cs="Georgia" w:ascii="Georgia" w:hAnsi="Georgia"/>
          <w:u w:val="single"/>
        </w:rPr>
        <w:t>There isn´t a closet in the room.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b/>
        </w:rPr>
        <w:t xml:space="preserve">Question </w:t>
      </w:r>
      <w:r>
        <w:rPr>
          <w:rFonts w:cs="Georgia" w:ascii="Georgia" w:hAnsi="Georgia"/>
          <w:u w:val="single"/>
        </w:rPr>
        <w:t>Is there a closet in the room?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 xml:space="preserve">There is a stove in the kitchen. </w:t>
      </w:r>
      <w:r>
        <w:rPr>
          <w:rFonts w:cs="Georgia" w:ascii="Georgia" w:hAnsi="Georgia"/>
          <w:lang w:val="es-ES"/>
        </w:rPr>
        <w:t>(Hay una estufa en la cocina)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is a refrigerator in the kitchen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are two elevators in the building (edificio)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>Question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 xml:space="preserve">There is a satellite dish on the roof. </w:t>
      </w:r>
      <w:r>
        <w:rPr>
          <w:rFonts w:cs="Georgia" w:ascii="Georgia" w:hAnsi="Georgia"/>
          <w:lang w:val="es-ES"/>
        </w:rPr>
        <w:t>(Hay una antena parabólica en el techo)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is a bus stop near the bank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 xml:space="preserve">There are many diplomas on the wall. </w:t>
      </w:r>
      <w:r>
        <w:rPr>
          <w:rFonts w:cs="Georgia" w:ascii="Georgia" w:hAnsi="Georgia"/>
          <w:lang w:val="es-ES"/>
        </w:rPr>
        <w:t>(Hay muchos diplomas en la pared)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 xml:space="preserve">There are four rooms in the apartment.  </w:t>
      </w:r>
      <w:r>
        <w:rPr>
          <w:rFonts w:cs="Georgia" w:ascii="Georgia" w:hAnsi="Georgia"/>
          <w:lang w:val="es-ES"/>
        </w:rPr>
        <w:t>(Hay 4 habitaciones en el departamento)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 xml:space="preserve">There are fifteen floors in the building. </w:t>
      </w:r>
      <w:r>
        <w:rPr>
          <w:rFonts w:cs="Georgia" w:ascii="Georgia" w:hAnsi="Georgia"/>
          <w:lang w:val="es-ES"/>
        </w:rPr>
        <w:t>(Hay 15 pisos en el edificio)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are twenty windows in the building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is an international airport in Tijuana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 xml:space="preserve">There are five malls downtown.  </w:t>
      </w:r>
      <w:r>
        <w:rPr>
          <w:rFonts w:cs="Georgia" w:ascii="Georgia" w:hAnsi="Georgia"/>
          <w:lang w:val="es-ES"/>
        </w:rPr>
        <w:t>(Hay 5 centros comerciales en el Centro)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is a hospital here (acá)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estion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here is a church over there (allá).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gative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</w:rPr>
        <w:t>Question_________________________________________________</w:t>
      </w:r>
    </w:p>
    <w:p>
      <w:pPr>
        <w:pStyle w:val="Normal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omplete with “IS / ARE”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here_______a bulletin board.</w:t>
        <w:tab/>
        <w:tab/>
        <w:t>There ________one file cabinet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here________n´t scissors.</w:t>
        <w:tab/>
        <w:tab/>
        <w:t>There________two rubber bands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</w:rPr>
        <w:t>______there  envelopes?</w:t>
        <w:tab/>
        <w:tab/>
        <w:t>There_______two printers on the shelf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here_______three cartridges.</w:t>
        <w:tab/>
        <w:tab/>
        <w:t>_____there clips in the drawer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2:20:00Z</dcterms:created>
  <dc:creator>MARU</dc:creator>
  <dc:description/>
  <cp:keywords/>
  <dc:language>en-US</dc:language>
  <cp:lastModifiedBy>MARU</cp:lastModifiedBy>
  <cp:lastPrinted>2013-11-02T18:45:00Z</cp:lastPrinted>
  <dcterms:modified xsi:type="dcterms:W3CDTF">2013-11-03T01:46:00Z</dcterms:modified>
  <cp:revision>6</cp:revision>
  <dc:subject/>
  <dc:title/>
</cp:coreProperties>
</file>